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7.07.2022 № 18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1 № 239п (в редакции постановлений от 27.01.2022 № 16п, от 08.04.2022 № 72, от 16.06.2022 № 139п)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7.07.2022 № 18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7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Управление муниципальным имуществом муниципального района «Заполярный район» на 2022-2030 годы»:</w:t>
      </w:r>
    </w:p>
    <w:p>
      <w:pPr>
        <w:pStyle w:val="Style19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изготовленных межевых планов; 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тчетов оценки рыночной стоимости объектов, подлежащих приватизации, и оценки стоимости арендной платы за пользование имуществом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квартир, по которым осуществляется уплата взносов на капитальный ремон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осуществляются эксплуатационные и иные расходы по содержанию их до передачи в собственность МО, в оперативное управление (хозяйственное ведение) учреждений и предприятий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разработанных проектов по содержанию имущества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лощадь ликвидированного недвижимого имущества, находящегося в муниципальной собственност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по которым в текущем финансовом году проведен капитальный (текущий) ремон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предприятий, в отношении которых проводится ауди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осстановленной исполнительной  документации на линию электропередач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, подключенных к электросетям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overflowPunct w:val="true"/>
              <w:ind w:left="-22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в отношении которых проведена техническая экспертиз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оценка недвижимости, признание прав и регулирование отношений по муниципальной собственности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мероприятия по землеустройству и землепользовани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содержание муниципаль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0" w:hanging="0"/>
              <w:jc w:val="both"/>
              <w:rPr/>
            </w:pPr>
            <w:r>
              <w:rPr>
                <w:spacing w:val="-3"/>
                <w:szCs w:val="24"/>
              </w:rPr>
              <w:t>проведение капитального и текущего ремонта муниципаль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0" w:hanging="0"/>
              <w:jc w:val="both"/>
              <w:rPr/>
            </w:pPr>
            <w:r>
              <w:rPr>
                <w:spacing w:val="-3"/>
                <w:szCs w:val="24"/>
              </w:rPr>
              <w:t>проведение аудита муниципальных предприятий Заполярного райо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autoSpaceDE w:val="true"/>
              <w:ind w:left="360" w:hanging="3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проведение строительно-технической экспертизы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8 128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824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8 128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824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</w:rPr>
        <w:t>Предложение первое Раздела 4 «Система программных мероприятий» изложить в следующей редакции: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«Программные мероприятия включают в себя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/>
      </w:pPr>
      <w:r>
        <w:rPr>
          <w:sz w:val="26"/>
          <w:szCs w:val="26"/>
        </w:rPr>
        <w:t>оценка недвижимости, признание прав и регулирование отношений по муниципальной собственности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67"/>
        <w:jc w:val="both"/>
        <w:rPr/>
      </w:pPr>
      <w:r>
        <w:rPr>
          <w:sz w:val="26"/>
          <w:szCs w:val="26"/>
        </w:rPr>
        <w:t>содержание муниципального имущества</w:t>
      </w:r>
      <w:r>
        <w:rPr>
          <w:color w:val="000000"/>
          <w:sz w:val="26"/>
          <w:szCs w:val="26"/>
        </w:rPr>
        <w:t>;</w:t>
      </w:r>
      <w:r>
        <w:rPr>
          <w:spacing w:val="-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проведение капитального и текущего ремонта муниципального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-142" w:firstLine="709"/>
        <w:contextualSpacing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pacing w:val="-3"/>
          <w:sz w:val="26"/>
          <w:szCs w:val="26"/>
        </w:rPr>
        <w:t>проведение аудита муниципальных предприятий Заполяр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spacing w:before="0" w:after="0"/>
        <w:ind w:left="993" w:hanging="426"/>
        <w:contextualSpacing/>
        <w:jc w:val="both"/>
        <w:rPr>
          <w:rFonts w:eastAsia="Calibri"/>
          <w:sz w:val="26"/>
          <w:szCs w:val="26"/>
        </w:rPr>
      </w:pPr>
      <w:r>
        <w:rPr>
          <w:spacing w:val="-3"/>
          <w:sz w:val="26"/>
          <w:szCs w:val="26"/>
        </w:rPr>
        <w:t>проведение строительно-технической экспертизы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34 304,6» заменить цифрами «38 128,9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Управление муниципальным имуществом муниципального района «Заполярный район» на 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7-27T09:30:00Z</cp:lastPrinted>
  <dcterms:modified xsi:type="dcterms:W3CDTF">2022-07-27T06:30:00Z</dcterms:modified>
  <cp:revision>5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